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24"/>
        </w:rPr>
        <w:t>Third Quarter Science Plannin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24"/>
        </w:rPr>
        <w:t>Second Grad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2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24"/>
        </w:rPr>
        <w:t>Earth Science: Weath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b/>
          <w:color w:val="000000"/>
          <w:sz w:val="28"/>
          <w:szCs w:val="24"/>
          <w:u w:val="single"/>
        </w:rPr>
        <w:t>Vocabulary</w:t>
      </w:r>
      <w:r>
        <w:rPr>
          <w:rFonts w:eastAsia="Times New Roman" w:cs="Arial" w:ascii="Arial" w:hAnsi="Arial"/>
          <w:sz w:val="24"/>
          <w:szCs w:val="24"/>
        </w:rPr>
        <w:br/>
        <w:t xml:space="preserve">         </w:t>
      </w:r>
      <w:hyperlink r:id="rId2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elementaryscience.cmswiki.wikispaces.net/Elem+SA+2nd+Grade</w:t>
        </w:r>
      </w:hyperlink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  <w:t>Essential Vocabulary: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- temperature</w:t>
        <w:br/>
        <w:t>           - precipitation</w:t>
        <w:br/>
        <w:t>           - direction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wind speed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weather patterns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weather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suns energy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water cycle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meteorologist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anemometer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rain gauge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weather vane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 - absorb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         - forecast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  <w:t>Supporting Vocabulary: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measure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prediction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water vapor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humidity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Fahrenheit/Celsius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seasons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liquid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reflect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freezing point of water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condensation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        - sensor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</w:rPr>
        <w:t>Vocabulary Strategies: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 - KID Vocabulary by Linda Hoy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eastAsia="Times New Roman" w:cs="Arial" w:ascii="Arial" w:hAnsi="Arial"/>
          <w:color w:val="000000"/>
          <w:sz w:val="24"/>
          <w:szCs w:val="24"/>
        </w:rPr>
        <w:t>(Key Word/Important Information/Draw to Remember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- Alpha-box (This is a good place to do quantitative descriptions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- Word walls</w:t>
        <w:br/>
        <w:t xml:space="preserve">    - Jeopardy Games:  </w:t>
      </w:r>
      <w:hyperlink r:id="rId3">
        <w:r>
          <w:rPr>
            <w:rStyle w:val="InternetLink"/>
            <w:rFonts w:cs="Arial" w:ascii="Arial" w:hAnsi="Arial"/>
            <w:color w:val="1155CC"/>
            <w:sz w:val="24"/>
            <w:szCs w:val="24"/>
          </w:rPr>
          <w:t>http://jc-schools.net/tutorials/PPT-games/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  <w:br/>
        <w:t xml:space="preserve">    - Flash Cards Creator: </w:t>
      </w:r>
      <w:hyperlink r:id="rId4">
        <w:r>
          <w:rPr>
            <w:rStyle w:val="InternetLink"/>
            <w:rFonts w:cs="Arial" w:ascii="Arial" w:hAnsi="Arial"/>
            <w:color w:val="1155CC"/>
            <w:sz w:val="24"/>
            <w:szCs w:val="24"/>
          </w:rPr>
          <w:t>http://quizlet.com/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 </w:t>
      </w:r>
      <w:r>
        <w:rPr>
          <w:rFonts w:cs="Arial" w:ascii="Arial" w:hAnsi="Arial"/>
          <w:sz w:val="24"/>
          <w:szCs w:val="24"/>
        </w:rPr>
        <w:t xml:space="preserve"> 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8"/>
          <w:szCs w:val="24"/>
          <w:u w:val="single"/>
        </w:rPr>
        <w:t>Science Kit:  Air and Weather by FOS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mit </w:t>
      </w:r>
      <w:r>
        <w:rPr>
          <w:rFonts w:cs="Arial" w:ascii="Arial" w:hAnsi="Arial"/>
          <w:b/>
          <w:bCs/>
          <w:color w:val="000000"/>
          <w:sz w:val="24"/>
          <w:szCs w:val="24"/>
        </w:rPr>
        <w:t>Investigation 1 – 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xploring Air 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Investigation 2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Observing Weath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Part 1 – Weather Calendars (p. 9 – 12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        Class Discussion:  How can we keep a record of daily weather conditions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Part 2 – Measuring Temperature – Students construct a thermometer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Part 3 – Watching Clouds – Students observe and compare different types of clouds.                   Teacher briefly discusses </w:t>
      </w:r>
      <w:r>
        <w:rPr>
          <w:rFonts w:cs="Arial" w:ascii="Arial" w:hAnsi="Arial"/>
          <w:b/>
          <w:bCs/>
          <w:color w:val="000000"/>
          <w:sz w:val="24"/>
          <w:szCs w:val="24"/>
        </w:rPr>
        <w:t>only</w:t>
      </w:r>
      <w:r>
        <w:rPr>
          <w:rFonts w:cs="Arial" w:ascii="Arial" w:hAnsi="Arial"/>
          <w:color w:val="000000"/>
          <w:sz w:val="24"/>
          <w:szCs w:val="24"/>
        </w:rPr>
        <w:t xml:space="preserve"> the three main types of clouds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Part 4 – Measuring Rain – Divide into 2 sessions.  Students construct rain gauge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Investigation 3: Wind Explorations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Part 2: Wind Speed (p. 14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Follow the investigation and make these adjustments: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        --Start at number 3 with a BRIEF introduction to the anemometer.                          </w:t>
        <w:tab/>
        <w:t>Ask: What do meteorologists use this tool to measure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--Students create an anemometer in small groups                                                </w:t>
        <w:tab/>
        <w:t>(Materials:  various sized plastic cups, super jumbo and jumbo straws, tape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--Students should be investigating the answer to this question:                          </w:t>
        <w:tab/>
        <w:t>What do meteorologists use this tool to measure?  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--Complete sections 1, 6, and 7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Part 4: Wind Vanes (p. 25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--Have a BRIEF discussion about wind vanes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Ask: What do meteorologists use this tool to measure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--Students create a wind vane in small group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(Materials: wind vane pointer, wind vane tail, jumbo and super jumbo straws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--Students should be investigating the answer to this question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ab/>
        <w:t>What do meteorologists use this tool to measure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         --Students report findings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Omit Investigation 4: Looking for Chang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</w:rPr>
        <w:t>Books</w:t>
      </w:r>
      <w:r>
        <w:rPr>
          <w:rFonts w:cs="Arial" w:ascii="Arial" w:hAnsi="Arial"/>
          <w:color w:val="000000"/>
          <w:sz w:val="28"/>
          <w:szCs w:val="24"/>
        </w:rPr>
        <w:t xml:space="preserve"> 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A Week of Weather</w:t>
      </w:r>
      <w:r>
        <w:rPr>
          <w:rFonts w:cs="Arial" w:ascii="Arial" w:hAnsi="Arial"/>
          <w:color w:val="000000"/>
          <w:sz w:val="24"/>
          <w:szCs w:val="24"/>
        </w:rPr>
        <w:t xml:space="preserve"> (DJ Cortland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Weather Watching</w:t>
      </w:r>
      <w:r>
        <w:rPr>
          <w:rFonts w:cs="Arial" w:ascii="Arial" w:hAnsi="Arial"/>
          <w:color w:val="000000"/>
          <w:sz w:val="24"/>
          <w:szCs w:val="24"/>
        </w:rPr>
        <w:t xml:space="preserve">  (Heather Hammonds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On the Same Day in March</w:t>
      </w:r>
      <w:r>
        <w:rPr>
          <w:rFonts w:cs="Arial" w:ascii="Arial" w:hAnsi="Arial"/>
          <w:color w:val="000000"/>
          <w:sz w:val="24"/>
          <w:szCs w:val="24"/>
        </w:rPr>
        <w:t xml:space="preserve"> (Marilyn Singer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Weather</w:t>
      </w:r>
      <w:r>
        <w:rPr>
          <w:rFonts w:cs="Arial" w:ascii="Arial" w:hAnsi="Arial"/>
          <w:color w:val="000000"/>
          <w:sz w:val="24"/>
          <w:szCs w:val="24"/>
        </w:rPr>
        <w:t xml:space="preserve"> (Eyewitness Explore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Crazy Hair Day </w:t>
      </w:r>
      <w:r>
        <w:rPr>
          <w:rFonts w:cs="Arial" w:ascii="Arial" w:hAnsi="Arial"/>
          <w:color w:val="000000"/>
          <w:sz w:val="24"/>
          <w:szCs w:val="24"/>
        </w:rPr>
        <w:t>(Barney Saltzber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Down Comes The Rain</w:t>
      </w:r>
      <w:r>
        <w:rPr>
          <w:rFonts w:cs="Arial" w:ascii="Arial" w:hAnsi="Arial"/>
          <w:color w:val="000000"/>
          <w:sz w:val="24"/>
          <w:szCs w:val="24"/>
        </w:rPr>
        <w:t xml:space="preserve"> (Franklyn M Branley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Water and the Weather</w:t>
      </w:r>
      <w:r>
        <w:rPr>
          <w:rFonts w:cs="Arial" w:ascii="Arial" w:hAnsi="Arial"/>
          <w:color w:val="000000"/>
          <w:sz w:val="24"/>
          <w:szCs w:val="24"/>
        </w:rPr>
        <w:t xml:space="preserve"> (Rebecca Olien)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</w:rPr>
        <w:t xml:space="preserve">DPI Science 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Unit:  </w:t>
      </w:r>
      <w:r>
        <w:rPr>
          <w:rFonts w:cs="Arial" w:ascii="Arial" w:hAnsi="Arial"/>
          <w:b/>
          <w:sz w:val="28"/>
          <w:szCs w:val="28"/>
          <w:u w:val="single"/>
        </w:rPr>
        <w:t>Wonderful Weather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>Recommended Lessons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Lesson B - Weather! Weather! What’s The Weather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>Lesson H - Is It Here? Is It There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>Lesson I - There She Blows!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>Lesson J - Which Way Does It Blow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>Lesson K - How Fast Can It Go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>Lesson P - Coming Down Again Today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>Lesson Q - Going Up or Down?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>Lesson R - Which Can Stand the Heat?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</w:rPr>
        <w:tab/>
        <w:t>Additional Resources: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ab/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accuweather.com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weather.com</w:t>
        </w:r>
      </w:hyperlink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timeanddate.com/weather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 (can check weather around the world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ab/>
        <w:t>Smartboard - generate a calendar to record the weather on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ab/>
        <w:tab/>
        <w:t>Follett Shelf - Measuring the Weath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u w:val="single"/>
        </w:rPr>
        <w:t>Integration</w:t>
      </w:r>
      <w:r>
        <w:rPr>
          <w:rFonts w:eastAsia="Times New Roman"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ake a line plot of temperatures.  (Math)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Graphing differences in the weather between two days or more. (Math) 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Read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A Week of Weath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nd graph weather throughout the week. (Reading, Math)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Pick a couple of different states/countries to compare temperature and weather. (Math/Social Studies)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Chart daylight at a particular time of day. (Math)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Read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On the Same Day in Marc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o introduce group research.  Group research the weather from a different region. (Writing/Social Studies/Technology)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>Write an opinion paper on which region you would want to live in after researching the different weather and climate of the region. (Writing)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ook at our community (or state).  Discuss how the weather affects our economy. (Writing, Social Studies)</w:t>
      </w:r>
    </w:p>
    <w:p>
      <w:pPr>
        <w:pStyle w:val="Normal"/>
        <w:numPr>
          <w:ilvl w:val="0"/>
          <w:numId w:val="5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Weather Stories  </w:t>
      </w:r>
      <w:hyperlink r:id="rId8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beyondweather.ehe.osu.edu/stories-for-students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Read or use as listening station during guided reading. (Reading) 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Read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Crazy Hair Day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- Have students draw picture of themselves (headshot) and add a line of watered paint for hair along the head.  Then blow through a straw to spread the pat to make crazy hair.  Discuss how the wind causes “bad hair days.” (Reading, Art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u w:val="single"/>
        </w:rPr>
        <w:t>Science Resources</w:t>
      </w:r>
      <w:r>
        <w:rPr>
          <w:rFonts w:eastAsia="Times New Roman" w:cs="Arial" w:ascii="Arial" w:hAnsi="Arial"/>
          <w:color w:val="000000"/>
          <w:sz w:val="28"/>
          <w:szCs w:val="24"/>
          <w:u w:val="single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2.E.1.1  Summarize how energy from the sun serves as a source of light that warms the land, air and water.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Rookie Read Aloud Science Book 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Energy From the Sun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--“The Warmth of the Sun” lesson on Science NetLinks    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</w:r>
      <w:hyperlink r:id="rId9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sciencenetlinks.com/lessons/the-warmth-of-the-sun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--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“Albedo Cans”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Coffee Can Scienc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Scholastic (p. 49-5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E.1.2  Summarize weather conditions using qualitative and quantitative measures to describe: temperature, wind direction, wind speed, precipitation.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Drip, Drip, Drop” activity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Quick and Easy Science Fu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Mailbox (p. 45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Foggy Jar” activity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Quick and Easy Science Fu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Mailbox (p. 45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How Cold is Cold?”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Weath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Mailbox (p. 31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  --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 xml:space="preserve">Recess at 20 Degrees Below </w:t>
      </w:r>
      <w:r>
        <w:rPr>
          <w:rFonts w:eastAsia="Times New Roman" w:cs="Arial" w:ascii="Arial" w:hAnsi="Arial"/>
          <w:color w:val="000000"/>
          <w:sz w:val="24"/>
          <w:szCs w:val="24"/>
        </w:rPr>
        <w:t> by Cindy Aillaud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Cloud Jars” </w:t>
      </w:r>
      <w:hyperlink r:id="rId10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www.learnwithplayathome.com/2012/04/cloud-jars.html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2.E.1.3  Compare weather patterns that occur over time and relate observable patterns to time of day and time of year.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Mapping the Weather” activity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Weath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Scholastic (p. 66-70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Weather, Seasons, and Climate”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Science Magnifi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Carolina Biological     </w:t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(p. 228-237)</w:t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2.E.1.4  Recognize the tools that scientists use for observing, recording, and predicting weather changes from day to day and during the seasons.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Measuring the Weather” activity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Weath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Scholastic (p.63-65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Make A Thermometer” </w:t>
      </w:r>
      <w:hyperlink r:id="rId11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www.energyquest.ca.gov/projects/thermometer.html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    --“Soda Bottle Thermometer”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 xml:space="preserve">Soda Bottle Science </w:t>
      </w:r>
      <w:r>
        <w:rPr>
          <w:rFonts w:eastAsia="Times New Roman" w:cs="Arial" w:ascii="Arial" w:hAnsi="Arial"/>
          <w:color w:val="000000"/>
          <w:sz w:val="24"/>
          <w:szCs w:val="24"/>
        </w:rPr>
        <w:t>by Scholastic (p. 18-19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-“Make a Rain Gauge” activity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Weath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Teacher Created Resources (p.33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Times New Roman" w:cs="Arial" w:ascii="Arial" w:hAnsi="Arial"/>
          <w:sz w:val="24"/>
          <w:szCs w:val="24"/>
        </w:rPr>
        <w:t>--“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Rain Gauge” activity from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Soda Bottle Scienc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by Scholastic (p.37-38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Resource for Teacher Understanding:</w:t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Answers to Science Questions from the Stop Faking It! Guy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(William Robertson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Stop Faking It! Air, Water, and Weath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(William Robertson)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Sciencesaurus:  A Student Handbook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(“Meteorology” p. 212-230) by Houghton     </w:t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Mifflin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</w:rPr>
        <w:t>Hands on Earth Science Activities for Grades K-8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(Marvin N. Tolman) </w:t>
      </w:r>
      <w:r>
        <w:rPr>
          <w:rFonts w:eastAsia="Times New Roman" w:cs="Arial" w:ascii="Arial" w:hAnsi="Arial"/>
          <w:sz w:val="24"/>
          <w:szCs w:val="24"/>
        </w:rPr>
        <w:t xml:space="preserve">     </w:t>
        <w:tab/>
      </w:r>
      <w:r>
        <w:rPr>
          <w:rFonts w:eastAsia="Times New Roman" w:cs="Arial" w:ascii="Arial" w:hAnsi="Arial"/>
          <w:color w:val="000000"/>
          <w:sz w:val="24"/>
          <w:szCs w:val="24"/>
        </w:rPr>
        <w:t>(Section 3: Weather p.81-12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b/>
          <w:color w:val="000000"/>
          <w:sz w:val="28"/>
          <w:szCs w:val="24"/>
          <w:u w:val="single"/>
        </w:rPr>
        <w:t>Technology</w:t>
      </w:r>
      <w:r>
        <w:rPr>
          <w:rFonts w:eastAsia="Times New Roman" w:cs="Arial" w:ascii="Arial" w:hAnsi="Arial"/>
          <w:b/>
          <w:color w:val="000000"/>
          <w:sz w:val="28"/>
          <w:szCs w:val="24"/>
        </w:rPr>
        <w:t xml:space="preserve">  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Weather Wiz Kids  </w:t>
      </w:r>
      <w:hyperlink r:id="rId12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www.weatherwizkids.com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>--</w:t>
      </w:r>
      <w:r>
        <w:rPr>
          <w:rFonts w:eastAsia="Times New Roman" w:cs="Arial" w:ascii="Arial" w:hAnsi="Arial"/>
          <w:color w:val="000000"/>
          <w:sz w:val="24"/>
          <w:szCs w:val="24"/>
        </w:rPr>
        <w:t>The Weather Channel  </w:t>
      </w:r>
      <w:hyperlink r:id="rId13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www.weather.co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ab/>
        <w:t xml:space="preserve">(add school address for daily weather to compare local school conditions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-Interactive Weather Maker </w:t>
      </w:r>
      <w:hyperlink r:id="rId14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www.scholastic.com/kids/weather/</w:t>
        </w:r>
      </w:hyperlink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</w:t>
        <w:tab/>
        <w:t>(can change weather, control the conditions, and show daily weather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Fox 8 Weather Kids:  </w:t>
      </w:r>
      <w:hyperlink r:id="rId15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myfox8.com/contact/contact-vans-weather-kid/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--WFMY News 2: </w:t>
      </w:r>
      <w:hyperlink r:id="rId16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www.digtriad.com/weather/default.aspx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  (2 minute daily forecast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Study Jams: </w:t>
      </w:r>
      <w:hyperlink r:id="rId17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studyjams.scholastic.com</w:t>
        </w:r>
      </w:hyperlink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BrainPOP: </w:t>
      </w:r>
      <w:hyperlink r:id="rId18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www.brainpop.co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 </w:t>
      </w:r>
      <w:r>
        <w:rPr>
          <w:rFonts w:eastAsia="Times New Roman" w:cs="Arial" w:ascii="Arial" w:hAnsi="Arial"/>
          <w:sz w:val="24"/>
          <w:szCs w:val="24"/>
        </w:rPr>
        <w:t xml:space="preserve"> </w:t>
        <w:br/>
        <w:t xml:space="preserve">  --</w:t>
      </w:r>
      <w:hyperlink r:id="rId19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www.eduplay.com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 (ebooks available)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NetTrekker:  </w:t>
      </w:r>
      <w:hyperlink r:id="rId20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nettrekker.com/u</w:t>
        </w:r>
      </w:hyperlink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SmartExchange</w:t>
      </w:r>
      <w:r>
        <w:rPr>
          <w:rFonts w:eastAsia="Times New Roman" w:cs="Arial" w:ascii="Arial" w:hAnsi="Arial"/>
          <w:sz w:val="24"/>
          <w:szCs w:val="24"/>
        </w:rPr>
        <w:br/>
        <w:br/>
      </w:r>
      <w:r>
        <w:rPr>
          <w:rFonts w:eastAsia="Times New Roman" w:cs="Arial" w:ascii="Arial" w:hAnsi="Arial"/>
          <w:b/>
          <w:color w:val="000000"/>
          <w:sz w:val="28"/>
          <w:szCs w:val="24"/>
          <w:u w:val="single"/>
        </w:rPr>
        <w:t>Videos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Study Jams:  </w:t>
      </w:r>
      <w:hyperlink r:id="rId21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www.studyjams.scholastic.com/kids/weather/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ab/>
        <w:t xml:space="preserve">Weather and Climate- 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Weather and Climate 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ab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Weather Instruments - </w:t>
      </w:r>
      <w:r>
        <w:rPr>
          <w:rFonts w:eastAsia="Times New Roman" w:cs="Arial" w:ascii="Arial" w:hAnsi="Arial"/>
          <w:color w:val="000000"/>
          <w:sz w:val="24"/>
          <w:szCs w:val="24"/>
        </w:rPr>
        <w:t>Slideshow (teacher directed)</w:t>
      </w:r>
      <w:r>
        <w:rPr>
          <w:rFonts w:eastAsia="Times New Roman" w:cs="Arial" w:ascii="Arial" w:hAnsi="Arial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Teacher Tube: </w:t>
      </w:r>
      <w:hyperlink r:id="rId22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www.learner.org/index.html</w:t>
        </w:r>
      </w:hyperlink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ab/>
        <w:t>Water Cycle Rap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ab/>
        <w:t xml:space="preserve">Magic School Bus 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ab/>
        <w:t>Weather Instrument Song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ab/>
        <w:t>Thunderstorm Song</w:t>
      </w:r>
      <w:r>
        <w:rPr>
          <w:rFonts w:eastAsia="Times New Roman" w:cs="Arial" w:ascii="Arial" w:hAnsi="Arial"/>
          <w:sz w:val="24"/>
          <w:szCs w:val="24"/>
        </w:rPr>
        <w:br/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--Discovery Education: </w:t>
      </w:r>
      <w:hyperlink r:id="rId23">
        <w:r>
          <w:rPr>
            <w:rStyle w:val="InternetLink"/>
            <w:rFonts w:eastAsia="Times New Roman" w:cs="Arial" w:ascii="Arial" w:hAnsi="Arial"/>
            <w:color w:val="1155CC"/>
            <w:sz w:val="24"/>
            <w:szCs w:val="24"/>
            <w:u w:val="single"/>
          </w:rPr>
          <w:t>http://streaming.discoveryeducation.com/</w:t>
        </w:r>
      </w:hyperlink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ab/>
        <w:t>The First Look at Weather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ab/>
        <w:t>A Closer Look at Space; The Sun and Stars</w:t>
      </w:r>
      <w:r>
        <w:rPr>
          <w:rFonts w:eastAsia="Times New Roman" w:cs="Arial" w:ascii="Arial" w:hAnsi="Arial"/>
          <w:sz w:val="24"/>
          <w:szCs w:val="24"/>
        </w:rPr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  </w:t>
        <w:tab/>
        <w:tab/>
        <w:t>Segments</w:t>
      </w:r>
      <w:r>
        <w:rPr>
          <w:rFonts w:eastAsia="Times New Roman" w:cs="Arial" w:ascii="Arial" w:hAnsi="Arial"/>
          <w:sz w:val="24"/>
          <w:szCs w:val="24"/>
        </w:rPr>
        <w:t xml:space="preserve"> (</w:t>
      </w:r>
      <w:r>
        <w:rPr>
          <w:rFonts w:eastAsia="Times New Roman" w:cs="Arial" w:ascii="Arial" w:hAnsi="Arial"/>
          <w:color w:val="000000"/>
          <w:sz w:val="24"/>
          <w:szCs w:val="24"/>
        </w:rPr>
        <w:t>Our Sun</w:t>
      </w:r>
      <w:r>
        <w:rPr>
          <w:rFonts w:eastAsia="Times New Roman"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</w:rPr>
        <w:t>Solar Energy)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Cs/>
          <w:color w:val="000000"/>
          <w:sz w:val="24"/>
          <w:szCs w:val="24"/>
        </w:rPr>
        <w:t>--Magic School Bus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</w:rPr>
        <w:tab/>
        <w:t xml:space="preserve">Forecasting and Weather Instruments 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</w:rPr>
        <w:t xml:space="preserve">  --Brainpop Jr:  </w:t>
      </w:r>
      <w:hyperlink r:id="rId24">
        <w:r>
          <w:rPr>
            <w:rStyle w:val="InternetLink"/>
            <w:rFonts w:cs="Arial" w:ascii="Arial" w:hAnsi="Arial"/>
            <w:color w:val="1155CC"/>
            <w:sz w:val="24"/>
            <w:szCs w:val="24"/>
          </w:rPr>
          <w:t>www.brainpopjr.com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(must have subscription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</w:rPr>
        <w:tab/>
        <w:t>The Sun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</w:rPr>
        <w:tab/>
        <w:t>Water Cycle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</w:rPr>
        <w:tab/>
        <w:t>Temperature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z w:val="24"/>
          <w:szCs w:val="24"/>
        </w:rPr>
        <w:tab/>
        <w:t>Seasons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8"/>
          <w:szCs w:val="24"/>
        </w:rPr>
        <w:br/>
      </w:r>
      <w:r>
        <w:rPr>
          <w:rFonts w:cs="Arial" w:ascii="Arial" w:hAnsi="Arial"/>
          <w:b/>
          <w:color w:val="000000"/>
          <w:sz w:val="28"/>
          <w:szCs w:val="24"/>
          <w:u w:val="single"/>
        </w:rPr>
        <w:t>Final Products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Assessment Probes: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2.E.1.2 Rainfall (p. 171) of </w:t>
      </w:r>
      <w:r>
        <w:rPr>
          <w:rFonts w:cs="Arial" w:ascii="Arial" w:hAnsi="Arial"/>
          <w:i/>
          <w:iCs/>
          <w:color w:val="000000"/>
          <w:sz w:val="24"/>
          <w:szCs w:val="24"/>
        </w:rPr>
        <w:t>Uncovering Student Ideas in Science</w:t>
      </w:r>
      <w:r>
        <w:rPr>
          <w:rFonts w:cs="Arial" w:ascii="Arial" w:hAnsi="Arial"/>
          <w:color w:val="000000"/>
          <w:sz w:val="24"/>
          <w:szCs w:val="24"/>
        </w:rPr>
        <w:t xml:space="preserve"> (see adapted version)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 xml:space="preserve">2.E.1.2 What Are Clouds Made Of? (p. 155) of </w:t>
      </w:r>
      <w:r>
        <w:rPr>
          <w:rFonts w:cs="Arial" w:ascii="Arial" w:hAnsi="Arial"/>
          <w:i/>
          <w:iCs/>
          <w:color w:val="000000"/>
          <w:sz w:val="24"/>
          <w:szCs w:val="24"/>
        </w:rPr>
        <w:t>Uncovering Student Ideas in Science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(see adapted version)  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*You can use both of these as a pre-assessment and post-assessment. 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</w:rPr>
        <w:t>2.E.1.2 Have students draw and explain each stage of the water cycle on a small piece of paper and glue onto a piece of construction paper.  See example:</w:t>
      </w:r>
      <w:r>
        <w:rPr>
          <w:rFonts w:cs="Arial" w:ascii="Arial" w:hAnsi="Arial"/>
          <w:sz w:val="24"/>
          <w:szCs w:val="24"/>
        </w:rPr>
        <w:br/>
        <w:tab/>
      </w:r>
      <w:hyperlink r:id="rId25">
        <w:r>
          <w:rPr>
            <w:rStyle w:val="InternetLink"/>
            <w:rFonts w:cs="Arial" w:ascii="Arial" w:hAnsi="Arial"/>
            <w:color w:val="1155CC"/>
            <w:sz w:val="24"/>
            <w:szCs w:val="24"/>
          </w:rPr>
          <w:t>http://teachinginroom6.blogspot.com/2012/09/the-water-cycle.html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color w:val="000000"/>
          <w:sz w:val="24"/>
          <w:szCs w:val="24"/>
        </w:rPr>
        <w:t>2.E.1 Summative assessment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footerReference w:type="default" r:id="rId2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Randolph County Schools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Calibri" w:cs="Arial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mentaryscience.cmswiki.wikispaces.net/Elem+SA+2nd+Grade" TargetMode="External"/><Relationship Id="rId3" Type="http://schemas.openxmlformats.org/officeDocument/2006/relationships/hyperlink" Target="http://jc-schools.net/tutorials/PPT-games/" TargetMode="External"/><Relationship Id="rId4" Type="http://schemas.openxmlformats.org/officeDocument/2006/relationships/hyperlink" Target="http://quizlet.com/" TargetMode="External"/><Relationship Id="rId5" Type="http://schemas.openxmlformats.org/officeDocument/2006/relationships/hyperlink" Target="http://www.accuweather.com/" TargetMode="External"/><Relationship Id="rId6" Type="http://schemas.openxmlformats.org/officeDocument/2006/relationships/hyperlink" Target="http://www.weather.com/" TargetMode="External"/><Relationship Id="rId7" Type="http://schemas.openxmlformats.org/officeDocument/2006/relationships/hyperlink" Target="http://www.timeanddate.com/weather" TargetMode="External"/><Relationship Id="rId8" Type="http://schemas.openxmlformats.org/officeDocument/2006/relationships/hyperlink" Target="http://beyondweather.ehe.osu.edu/stories-for-students" TargetMode="External"/><Relationship Id="rId9" Type="http://schemas.openxmlformats.org/officeDocument/2006/relationships/hyperlink" Target="http://sciencenetlinks.com/lessons/the-warmth-of-the-sun/" TargetMode="External"/><Relationship Id="rId10" Type="http://schemas.openxmlformats.org/officeDocument/2006/relationships/hyperlink" Target="http://www.learnwithplayathome.com/2012/04/cloud-jars.html" TargetMode="External"/><Relationship Id="rId11" Type="http://schemas.openxmlformats.org/officeDocument/2006/relationships/hyperlink" Target="http://www.energyquest.ca.gov/projects/thermometer.html" TargetMode="External"/><Relationship Id="rId12" Type="http://schemas.openxmlformats.org/officeDocument/2006/relationships/hyperlink" Target="http://www.weatherwizkids.com/" TargetMode="External"/><Relationship Id="rId13" Type="http://schemas.openxmlformats.org/officeDocument/2006/relationships/hyperlink" Target="http://www.weather.com/" TargetMode="External"/><Relationship Id="rId14" Type="http://schemas.openxmlformats.org/officeDocument/2006/relationships/hyperlink" Target="http://www.scholastic.com/kids/weather/" TargetMode="External"/><Relationship Id="rId15" Type="http://schemas.openxmlformats.org/officeDocument/2006/relationships/hyperlink" Target="http://myfox8.com/contact/contact-vans-weather-kid/" TargetMode="External"/><Relationship Id="rId16" Type="http://schemas.openxmlformats.org/officeDocument/2006/relationships/hyperlink" Target="http://www.digtriad.com/weather/default.aspx" TargetMode="External"/><Relationship Id="rId17" Type="http://schemas.openxmlformats.org/officeDocument/2006/relationships/hyperlink" Target="http://studyjams.scholastic.com/" TargetMode="External"/><Relationship Id="rId18" Type="http://schemas.openxmlformats.org/officeDocument/2006/relationships/hyperlink" Target="http://www.brainpop.com/" TargetMode="External"/><Relationship Id="rId19" Type="http://schemas.openxmlformats.org/officeDocument/2006/relationships/hyperlink" Target="http://www.eduplay.com/" TargetMode="External"/><Relationship Id="rId20" Type="http://schemas.openxmlformats.org/officeDocument/2006/relationships/hyperlink" Target="http://nettrekker.com/us/" TargetMode="External"/><Relationship Id="rId21" Type="http://schemas.openxmlformats.org/officeDocument/2006/relationships/hyperlink" Target="http://www.studyjams.scholastic.com/kids/weather/" TargetMode="External"/><Relationship Id="rId22" Type="http://schemas.openxmlformats.org/officeDocument/2006/relationships/hyperlink" Target="http://www.learner.org/index.html" TargetMode="External"/><Relationship Id="rId23" Type="http://schemas.openxmlformats.org/officeDocument/2006/relationships/hyperlink" Target="http://streaming.discoveryeducation.com/" TargetMode="External"/><Relationship Id="rId24" Type="http://schemas.openxmlformats.org/officeDocument/2006/relationships/hyperlink" Target="http://www.brainpopjr.com/" TargetMode="External"/><Relationship Id="rId25" Type="http://schemas.openxmlformats.org/officeDocument/2006/relationships/hyperlink" Target="http://teachinginroom6.blogspot.com/2012/09/the-water-cycle.html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21:00Z</dcterms:created>
  <dc:creator>afloyd</dc:creator>
  <dc:description/>
  <cp:keywords/>
  <dc:language>en-US</dc:language>
  <cp:lastModifiedBy>afloyd</cp:lastModifiedBy>
  <cp:lastPrinted>2013-01-15T12:29:00Z</cp:lastPrinted>
  <dcterms:modified xsi:type="dcterms:W3CDTF">2013-01-15T17:30:00Z</dcterms:modified>
  <cp:revision>3</cp:revision>
  <dc:subject/>
  <dc:title/>
</cp:coreProperties>
</file>